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719445743"/>
      <w:bookmarkStart w:id="2" w:name="__Fieldmark__22_719445743"/>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719445743"/>
      <w:bookmarkStart w:id="4" w:name="__Fieldmark__23_719445743"/>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719445743"/>
      <w:bookmarkStart w:id="6" w:name="__Fieldmark__25_719445743"/>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719445743"/>
            <w:bookmarkStart w:id="9" w:name="__Fieldmark__28_719445743"/>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719445743"/>
            <w:bookmarkStart w:id="11" w:name="__Fieldmark__29_719445743"/>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719445743"/>
            <w:bookmarkStart w:id="13" w:name="__Fieldmark__30_719445743"/>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719445743"/>
            <w:bookmarkStart w:id="15" w:name="__Fieldmark__31_719445743"/>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719445743"/>
            <w:bookmarkStart w:id="17" w:name="__Fieldmark__32_719445743"/>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719445743"/>
            <w:bookmarkStart w:id="19" w:name="__Fieldmark__33_719445743"/>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719445743"/>
            <w:bookmarkStart w:id="21" w:name="__Fieldmark__34_719445743"/>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719445743"/>
            <w:bookmarkStart w:id="23" w:name="__Fieldmark__35_719445743"/>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719445743"/>
            <w:bookmarkStart w:id="25" w:name="__Fieldmark__36_719445743"/>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719445743"/>
      <w:bookmarkStart w:id="30" w:name="__Fieldmark__47_719445743"/>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719445743"/>
      <w:bookmarkStart w:id="32" w:name="__Fieldmark__49_719445743"/>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719445743"/>
      <w:bookmarkStart w:id="34" w:name="__Fieldmark__55_719445743"/>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719445743"/>
      <w:bookmarkStart w:id="36" w:name="__Fieldmark__56_719445743"/>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719445743"/>
      <w:bookmarkStart w:id="38" w:name="__Fieldmark__58_719445743"/>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719445743"/>
      <w:bookmarkStart w:id="40" w:name="__Fieldmark__70_719445743"/>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719445743"/>
      <w:bookmarkStart w:id="42" w:name="__Fieldmark__72_719445743"/>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719445743"/>
      <w:bookmarkStart w:id="44" w:name="__Fieldmark__84_719445743"/>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719445743"/>
      <w:bookmarkStart w:id="46" w:name="__Fieldmark__88_719445743"/>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719445743"/>
      <w:bookmarkStart w:id="48" w:name="__Fieldmark__92_719445743"/>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719445743"/>
      <w:bookmarkStart w:id="50" w:name="__Fieldmark__103_719445743"/>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